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41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99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63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11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17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70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649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730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68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40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203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981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219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532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187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715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32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