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1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31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573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914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88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021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34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81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86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54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811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43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2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148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30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