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58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021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57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363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046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302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126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554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305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963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708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01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371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