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26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7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552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19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3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62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1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12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790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3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88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4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13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2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21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021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7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