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904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71978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86995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5712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88931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8122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5333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2463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10132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1046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7510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715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9057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