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59863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43355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66175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10835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60420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2402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89980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18083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73212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53546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7526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48788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35143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79056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4541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