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66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46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12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78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30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5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490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11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54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8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53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6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57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949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06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44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58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