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98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420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45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054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646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927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45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512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780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846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14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219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