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26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7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38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2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63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85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9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9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19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53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87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71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40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66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79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