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960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1684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1434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8989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1639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9323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9372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8942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1375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5539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378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92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2335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