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856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106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31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0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022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563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015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355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63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957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82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744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761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260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646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