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366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199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931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329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701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743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790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688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461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641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375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553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570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310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17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962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027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