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03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547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1399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2347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198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230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479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678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605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6427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419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481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283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303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168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062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1366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