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767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51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634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196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365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681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366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597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88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475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96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215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414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232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062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