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0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903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64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3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88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01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36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53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61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292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97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58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44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41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7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