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3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5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48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1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66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40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95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90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52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335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71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57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14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61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4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