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69045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81227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39466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94266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74020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84264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7252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30266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94150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22362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15915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0609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35551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