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70913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442659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908119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683852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257929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802990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141985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30683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67195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805059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55945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37261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847153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