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920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05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712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455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378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442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52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316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139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334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587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253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673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519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39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