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221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13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60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524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17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356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62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1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80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87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22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26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09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53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