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342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287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932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08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86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811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09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405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02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94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85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453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