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85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731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852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233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201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6994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455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79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790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700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02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869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218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721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832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085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770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