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679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552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986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243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320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720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079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191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187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48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96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649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00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918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754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91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310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