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4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8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68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06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69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676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62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56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418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22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66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5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87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