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69075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37984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75468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47312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7206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41754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91323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76000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76065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95554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18245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30719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21207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