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108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267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797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46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291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939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136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457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773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590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211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614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355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068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519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