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8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72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206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483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0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3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2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10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20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904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34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560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85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8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35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