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325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299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762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97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874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404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90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071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9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250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009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650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024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316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635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169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606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