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21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05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23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30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29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827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71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38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543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44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8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66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936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3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0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4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