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34146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51204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91864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91199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46472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89396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48135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02841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29755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63476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46868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84317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67583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