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6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80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22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3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99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8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29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5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51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31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1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587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