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91406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87951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07046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19746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21853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41491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99529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50828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51741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42551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62002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54777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24469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15062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38830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00179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98811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