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40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52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19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21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5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466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56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70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705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869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74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233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685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263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