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3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873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49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07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40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5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4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13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0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7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09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95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881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0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60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7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