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7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70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04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46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6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95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667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02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4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8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97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585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