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791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579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288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111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444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970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155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52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906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357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204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356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794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39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459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