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40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90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84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00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49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15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269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20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33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45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1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8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20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