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699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922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507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215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068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5139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903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8184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4300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830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911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526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5248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