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90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16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361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89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168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338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880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280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367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219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87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696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527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271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96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121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707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