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532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075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658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223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23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327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874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125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8742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407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5627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6716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346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014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74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