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11340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82576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57771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59257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85561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63548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21704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66778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40626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70603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36266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90468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82706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05727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58977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