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058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1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78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32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7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8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17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16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80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50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74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5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63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855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326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99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732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