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2999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58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531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661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53655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41978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873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6068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19527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2271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6272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09853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7271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