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44404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2477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276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8850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7388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8063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986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749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8696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7414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7245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6603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066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9700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44182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757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2535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