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25948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8656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81230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934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9796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948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3690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9426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2879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1671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5175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81980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618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25021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193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