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1215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3070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8472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898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5861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7724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0426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3694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0145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8913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6397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1576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8208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597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96792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1577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89448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