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02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8375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77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080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32172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637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7566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17999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75505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6556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314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8491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5953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