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2306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8190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0357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6320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1892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243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3453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063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9371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4907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3454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310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0775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026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3532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