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21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71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24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081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51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513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38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904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86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18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10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13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58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