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178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0031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0886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1208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25770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7288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3106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3780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6987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7625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7585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9004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243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1399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1330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