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37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104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79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13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84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67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6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693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277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54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86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64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17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00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889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