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145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992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96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494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389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465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005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723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867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31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440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342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417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