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128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462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95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726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74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215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689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64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329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190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530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406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175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736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85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705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630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