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596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41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123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201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435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363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690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772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601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669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89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82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540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167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560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714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918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