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58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0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32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16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0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11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267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5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2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56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8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04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743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