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439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188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64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464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784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12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810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72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68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82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770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306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841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977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836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33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237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