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164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195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179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6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67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393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472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653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543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845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969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008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139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175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114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