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68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31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537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02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63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36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3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54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78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88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99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5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92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47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108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02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74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