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59075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091042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417297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703587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058674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98075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718433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970679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329808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800798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1086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13714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968665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