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49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009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1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69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24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0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14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01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0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29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93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06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33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35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