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65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35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93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04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981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204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987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7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24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31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07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2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60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904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7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52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7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