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616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55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346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767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633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92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53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032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374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128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956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52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152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382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590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