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345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864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172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816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118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796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523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8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510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629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778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084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976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961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837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