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09128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11409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69382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22009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53340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42131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23882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26796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0180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75882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5216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44862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05132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