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8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41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86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39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1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119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23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88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172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91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02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04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14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