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00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96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28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660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46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825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16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0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44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601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7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9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59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47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43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1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8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