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602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367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357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725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951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381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574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121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943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318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485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618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10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69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988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