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317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734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258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923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20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109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510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577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503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807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983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367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94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692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527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