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2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1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49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03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9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31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82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72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40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7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3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36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