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415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523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593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878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813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327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073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52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23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46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99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57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17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66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601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096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