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8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75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941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7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46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41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85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362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382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75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43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24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