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226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596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262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072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412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461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837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522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958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113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247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311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623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100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191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84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663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