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388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5430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4910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5732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563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2202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4897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4815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7548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013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552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608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8649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5369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1869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2237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8992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