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151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639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459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106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0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30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39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184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004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09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02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34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237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