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335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591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138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213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220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148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441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542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256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088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348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800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451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366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045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