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107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124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096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603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4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591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737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951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35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62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43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78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30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018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952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