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2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2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184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79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39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9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25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03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20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00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6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037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