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457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809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725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0126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057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3873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0166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0583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995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486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247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396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9433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125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38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892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269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