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111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2170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0317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145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865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5622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15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817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954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524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84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858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891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4166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059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44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439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