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919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488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907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12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268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540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217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298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300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385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493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255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373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61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051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