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515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493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475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081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250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569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95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1703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627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107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734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720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486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