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902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506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495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883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54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706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966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615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872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904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774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432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380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