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1563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8043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2415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0439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9138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8303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8977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1115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7055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4695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0859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108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7780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3404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6163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6348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8846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