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1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035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592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63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44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061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1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1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440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42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934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966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60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1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