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868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17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550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8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98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509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793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446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207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155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610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092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85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