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10441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28831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38698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27152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63872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66107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09508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05008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21818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65103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9003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89048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2063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42496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84864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23231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6079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