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405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61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285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9539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042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886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380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127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31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60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831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215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116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732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337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840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381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