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008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8801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4277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8148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7910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746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2319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3179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7925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8795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485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560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2246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