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09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514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598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053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9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40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285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953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417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279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440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105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11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07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55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