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364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238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832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713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56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405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021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344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053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571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388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025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20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919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458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