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052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3525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049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382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136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2309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9435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409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100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732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245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317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084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059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758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