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337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310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286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712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4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427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474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198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444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206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018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420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150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678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16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