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368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82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414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732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506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470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256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774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798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862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538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351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939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