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1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378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6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781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008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48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08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415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011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240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139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57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879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462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355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524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863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