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577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97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6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06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827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522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90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28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07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50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06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