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665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899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331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971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516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07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555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941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708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665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304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364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29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992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696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457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134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