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82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420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1113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923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037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366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6623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163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229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2897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31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544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300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