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60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029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997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781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100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709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9169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263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7231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355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134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996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91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