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429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74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331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263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042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762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6797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333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572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64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78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70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33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3145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9433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8873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831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