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135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554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89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365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522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465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342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005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744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18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346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801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348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7590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506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