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737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685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6759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09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428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150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516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970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505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565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486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175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411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3529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63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