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3771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0741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13806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26149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29859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94305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09895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99725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16165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82528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67201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20979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77554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36434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91953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30091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94282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