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3575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424521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407899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652511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4658205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893384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6377714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06456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557207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190316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762460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90316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692972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