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8564502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5222109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77335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4997183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9923319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4884462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939930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771242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8576867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2298135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6148145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5239277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2749484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