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850614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938853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84563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7180938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763900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431509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8383311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751607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39635834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44951006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9220407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20910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0348440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23695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0506179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