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43196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286209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7838224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709300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04139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73420117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3213301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92458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443882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3584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9385622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033001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260467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4892462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5135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