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841439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872245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962460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04502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16940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3015377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811419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6626475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3127503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7740749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24488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9315491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1617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98453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089987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5679671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886517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