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7795751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5531542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7702422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0352293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89379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977920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42282478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5916236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6737515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9246888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0242436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66466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20309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3837509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06390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0088802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99664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