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454729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55288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