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00398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402874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58557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226411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9712351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480379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319114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864290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397765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006600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416607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38666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9817629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