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7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93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202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4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48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245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12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95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241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90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29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26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31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502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