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16205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10930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41763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15396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45272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67061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02531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76956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97021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79439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37889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86725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5992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1676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03844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