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7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02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365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373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505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50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88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95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640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4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1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7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4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289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62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23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02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