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958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728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4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597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08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489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01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218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3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7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2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422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76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418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