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348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186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59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265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655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360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098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286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344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018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236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279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123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