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7759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61253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95878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86845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87377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56448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28505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51314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36820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60068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95566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3912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09857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