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39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68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79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98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47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28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92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47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69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95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37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370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386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27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591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