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209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097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939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276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99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7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93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394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693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34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238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1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983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713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10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96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105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