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9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379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857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118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622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469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586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1934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044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428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930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669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589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044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831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