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36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02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7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30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9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84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58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88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65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375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77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25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692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