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628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489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739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446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782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074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084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75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613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969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072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44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323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811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002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162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626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