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4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119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84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73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66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35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43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20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17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8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18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14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