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236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961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29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218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547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956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318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602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217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959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001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706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911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673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27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