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430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509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780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918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154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38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229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725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241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628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882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247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539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976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077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037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647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