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926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045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742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587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286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313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887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799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547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90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330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342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042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523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258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