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01884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74631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16547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49649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29898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48039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34279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5492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55707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82448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53490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33110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23062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68002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27952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39897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33338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