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579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711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670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927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752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107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620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277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583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812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812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432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489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