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43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52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39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360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385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12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84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77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88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305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2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0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30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99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106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21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38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