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8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0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8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44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35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8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5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46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11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930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80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1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3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35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60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