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8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80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387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523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259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949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91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01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3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38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0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9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16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