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5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31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574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91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88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54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1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12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807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4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09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515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91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83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