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678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580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733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626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753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273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277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366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675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750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229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176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651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