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07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695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9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91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38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0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481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31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095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80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84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7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14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95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89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2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86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