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558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350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607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544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304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733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478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719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30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64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398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772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524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364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745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226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13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