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81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39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484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42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43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085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513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855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08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673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91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38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892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467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092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9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040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