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120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34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56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069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829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48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97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860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071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688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082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288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475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179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37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