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4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552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6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29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9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24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08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58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06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5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3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103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58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