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02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043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160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52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941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340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969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04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785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669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827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392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49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153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854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