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3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52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80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76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19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8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6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14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51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6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49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82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