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107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764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651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55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88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783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73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862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2540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86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181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129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660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