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1090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0303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4725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4583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7428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0591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0966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2956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2447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8696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728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906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8693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0671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9931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272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5600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