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48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875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374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95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018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11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785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52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740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5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10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766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538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04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75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