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11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629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951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25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568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41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383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253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38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1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72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1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898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