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323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344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084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793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553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404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670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760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265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24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657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898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136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335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884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