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4498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7038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637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5432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8172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282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037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035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716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759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268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07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052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949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8007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405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119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