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62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90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974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72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008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00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81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7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21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78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3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068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49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4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10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447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41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