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07662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89204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93778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27593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49840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87506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73332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90428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25660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54888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54708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77006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09878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36672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42188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78616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00699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