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8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816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93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42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74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48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744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97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50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18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52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11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18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5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74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