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214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67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04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384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80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266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47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03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07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23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005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761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78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20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282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