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068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33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723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535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5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664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715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902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07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675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31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55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165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