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04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0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11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2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08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66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00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487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98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68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6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8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2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