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70762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72646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27566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45100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81116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79430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50482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54772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35726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68697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94960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50488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93521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42363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7203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11199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51470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