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327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948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855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816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404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813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688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868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560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768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001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500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361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999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227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945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498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