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485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283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642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98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705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521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267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783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550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037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976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470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663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