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914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45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436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38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894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6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288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844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744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257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466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163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370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