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295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808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602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983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033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855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186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568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85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346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214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55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268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259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