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126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37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10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165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00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524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474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596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232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916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878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379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144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193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66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