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5467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176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8332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90307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1013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3587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5179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3844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1235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323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9362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735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6420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