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1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06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88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87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8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795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36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07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6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77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6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0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62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44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11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7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977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