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0855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314753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6114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248777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207344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66297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727593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262641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031575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873915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071852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085312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324925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137772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234512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