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906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311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660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074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2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466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4053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66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870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074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292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106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917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214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057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