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105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703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53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075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837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45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61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961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03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410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815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136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24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