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14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05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74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57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27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8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71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8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75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888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64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4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3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73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61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167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9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