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07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676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159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445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441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588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249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783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2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787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716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828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213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516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932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861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23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