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71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87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51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99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30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38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51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2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9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584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537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96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9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4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47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