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472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238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728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17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208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270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349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368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263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477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858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935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845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