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218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2952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455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707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9787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7793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3338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91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566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7118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927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4770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9702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120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7752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