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94695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80766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