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271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95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051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853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665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137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279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314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98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91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7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949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441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102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398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683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725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