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429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966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887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59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413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952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069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657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830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436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256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915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206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