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06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857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906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559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047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178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74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04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53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276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9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74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277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