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69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38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851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262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970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512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95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19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06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314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244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42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931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329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14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