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36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51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52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882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386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4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3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82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05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03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46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5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