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823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591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37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654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36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46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08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539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364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4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307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82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73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5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60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614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833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