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952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752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21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877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496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744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858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558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901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087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570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852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865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021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855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697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252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