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3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64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42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119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28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878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50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51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15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104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87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69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898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8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01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