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484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63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2053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037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830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130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995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3894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115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821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843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246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602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398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922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084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057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