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454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959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270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818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345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2842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40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8100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874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493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073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178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616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1381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0187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