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38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149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21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01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790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13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61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331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475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07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1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055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43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