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75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043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013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44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811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259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415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304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335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73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41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985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282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254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989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