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3330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48746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5969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9569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1081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901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8571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1607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96783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7974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8277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375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3373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