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245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887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114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612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848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078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71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80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61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5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58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62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556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76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55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825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18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