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300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324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71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888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853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589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651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066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397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896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217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786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375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01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290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45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337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