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537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618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502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072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604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08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955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296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169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546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77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981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048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802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009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