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366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8048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074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421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9848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9324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689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3308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926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9946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731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779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884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