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709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17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053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84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172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28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07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33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299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795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22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950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30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520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81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