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582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985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779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934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370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954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25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232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69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7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086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577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772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