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089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646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912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584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283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862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082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498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14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624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565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216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933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