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863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5962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839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0171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016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7546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8317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056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6388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9239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8228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5365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2539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6414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6935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