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52857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10345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