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306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96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847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313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254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607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949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51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5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89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99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626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58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806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002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90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258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