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12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63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560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7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08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215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17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565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34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44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50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3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69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9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54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021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228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