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88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28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32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75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56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71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01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21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80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760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9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94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2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