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24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113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419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44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70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037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221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352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751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18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191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2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34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590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27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