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8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212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432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290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50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19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459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00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485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625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35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16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863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