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37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850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305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73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284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66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042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513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610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77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87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465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42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524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052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688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869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