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31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255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7412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6229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016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929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923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7905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7955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8975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318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4161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681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7613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5658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