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01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642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52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504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722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015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59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8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627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05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891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280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909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73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266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