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21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913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344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6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46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283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614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087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25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238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91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089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