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78867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0417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1512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01720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81274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4632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6618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2168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52990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20193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9409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75977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7714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91930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98934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17772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1159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