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620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100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326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314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370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211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856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986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848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5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637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186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032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