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6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89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29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05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20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08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01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28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53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7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832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480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74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73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75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