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616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7243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9583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294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358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872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63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772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629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0499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101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345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017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