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697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409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975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11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247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32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34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02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158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94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70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210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565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69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362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748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30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