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633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35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322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982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541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099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4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03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94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4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848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56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767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79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571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