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8136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3870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6403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5222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298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0496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972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069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063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624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821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553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74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0969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5893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914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7176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