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733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853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868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36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404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928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485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543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209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940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690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304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35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564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383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