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4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32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246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40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0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75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15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24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8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819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0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1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05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