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230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67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96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479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521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059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50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14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42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622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6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01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616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2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55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725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24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