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084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236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426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735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170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708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431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057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991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087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618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581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910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045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618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106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511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