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084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6513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2332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282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311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6547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819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4449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8463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055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8343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352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054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130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739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