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022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662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821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93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722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652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124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249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618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121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542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120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082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