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4642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4495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64377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90298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4362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5248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81941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0405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5072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25882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99139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1736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57391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96821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86503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87838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72260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