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095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888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482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467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435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2890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19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523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940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308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941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955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753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