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31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203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4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30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45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459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681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44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94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0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43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26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26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34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396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