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81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608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64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807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96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9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07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395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5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675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2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82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09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50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86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01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43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