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06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178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243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937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60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501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914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967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162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418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588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285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81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011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