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968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215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557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655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875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651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081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090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597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344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973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326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798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14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421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