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754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583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298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027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475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987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67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287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296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19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595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642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940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21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262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494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210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