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8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89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626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02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17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36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77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39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20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76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5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59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613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