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098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56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567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110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387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042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011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507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165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851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965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340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45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770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44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197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334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