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683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737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965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715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676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248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00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931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085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27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778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98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733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720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322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