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0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51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200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7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87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02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30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09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62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868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7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8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20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