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570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833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324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391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03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88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346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363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3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923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568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985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83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