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200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946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924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988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745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674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27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602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266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049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052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74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631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