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2532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273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8307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0916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923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1182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511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5143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681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061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885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772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981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5711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304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988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6822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