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8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03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944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6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77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39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87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20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52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29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4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7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5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