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49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429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506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4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199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965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76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647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46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10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0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012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182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43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333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