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3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809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962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53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76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40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600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79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854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732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3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2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92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58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18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