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3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01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59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525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48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8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97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98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18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7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32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12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2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29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