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244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71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261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939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64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601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644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012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247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728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795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811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054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