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4583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44371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74621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4314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23754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06416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04970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16495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19699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68813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43022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13278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7353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40617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28133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04163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1554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