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92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010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39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132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17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251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114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486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10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979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26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277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584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611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681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401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476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