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15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31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213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663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161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035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880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940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172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228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136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20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961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