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37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5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22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3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16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5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9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86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067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09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2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98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0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96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