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848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479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155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373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774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029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040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350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790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065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469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492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454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538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908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