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0899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8040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3444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4132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5153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0838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3345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2355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7195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5320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256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556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861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4028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7533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5038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350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