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098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416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679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656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068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5145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5445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871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04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645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819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505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69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