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617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865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077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987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957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555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486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703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914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778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704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940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275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