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266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49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417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435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26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960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909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042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121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059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598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061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276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812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910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