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122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53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653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086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805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284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728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980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316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799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639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622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27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655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027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608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567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