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00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13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290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33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63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781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03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89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69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38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16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3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244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928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24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