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458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281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600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9848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295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1734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485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588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742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708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400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18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735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6881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960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413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456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