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590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738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078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871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174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276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388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164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474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801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54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278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617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719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472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443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71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