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994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9296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651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6712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3103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240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4358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429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3416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529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513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540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693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330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32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