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097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577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333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5865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552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535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073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502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124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576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82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884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18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