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449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282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448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802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581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785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908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853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198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541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813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958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431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776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521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