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0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49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15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02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71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88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4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32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31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7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5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908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