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408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74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85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9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24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15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2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674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05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6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6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057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0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56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21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26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