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364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123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879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934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574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505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627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381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171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712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21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026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776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