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544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776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03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29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748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286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957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84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10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68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70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44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654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871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800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847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