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128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929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238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831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212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533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81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152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73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92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83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747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184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74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78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