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35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23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35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24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188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884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1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95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66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113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086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11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87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79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63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