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372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11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24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695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958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954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06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246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478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664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053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462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412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41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753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