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22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81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401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66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38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0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46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72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49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46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8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743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9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