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01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008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5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510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56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60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68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83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13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88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57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7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450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79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95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