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580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39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10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391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924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51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51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85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781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0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519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04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