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926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72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747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515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81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65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220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640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461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427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824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20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893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55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87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