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618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33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968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818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478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764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998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407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296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361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988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42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122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001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6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410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