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5472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9877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537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3533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9403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3151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071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2088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8187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0079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076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568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702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1751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6960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6314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7641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