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4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86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84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71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29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6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98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93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70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039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465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8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193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