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424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757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395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98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852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21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950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660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241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80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47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89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040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240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986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