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0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6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78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0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3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18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73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64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84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26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2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8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62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46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