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583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356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456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820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521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680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877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451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215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574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082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1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349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279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221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360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948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