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0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9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53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7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50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65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9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61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79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90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4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49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