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020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23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55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708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689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586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99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578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65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218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96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893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578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