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038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317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338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679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577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939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898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311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151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278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276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393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854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567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645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