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593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7762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143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082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306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292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461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423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410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114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677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794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181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