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9906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479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9362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1280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1499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2929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4426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4578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4448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4087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831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365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8871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015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565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4628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3427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