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92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33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202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36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95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538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134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98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715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29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76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536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12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45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702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