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51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421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693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686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402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696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705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335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629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330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093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004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292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489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032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34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515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