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956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670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126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010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5085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6430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383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301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201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2358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5170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495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8535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570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9278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