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3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69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3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8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50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47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7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53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88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57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4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3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3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