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47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625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445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834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445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953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522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912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400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150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447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220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0798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991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562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795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093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