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69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7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5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71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64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3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76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267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36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6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06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10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36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8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369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