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63689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27568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4961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6780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70177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6387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15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84274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2201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09838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1408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4139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778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6869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9088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2241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1844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