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90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174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50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94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41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97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15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232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05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08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93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668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29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