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78750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43152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00792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97675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78198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11073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31820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51139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16218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18168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70316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11809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55238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