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541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255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376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32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88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3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470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86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642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418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25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07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81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