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28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513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63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29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35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61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881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189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144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163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779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091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672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0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