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906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53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89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790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822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241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5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236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294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241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703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16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973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63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682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469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03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