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95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288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81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16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324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63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321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609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55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3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88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2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870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22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