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1380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3841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4845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3335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1143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7165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7261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8160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343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397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265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519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5273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7134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687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4573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01575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