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564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88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084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967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725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643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293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656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301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000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883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137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751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442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412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