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498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244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026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849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586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98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952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086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797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100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225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703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325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