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261204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317635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464105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710871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811355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339159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306420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037064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421569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68184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65257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79247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447257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875510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344620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92466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248505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