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850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451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175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837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667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618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15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194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061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7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40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84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821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