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149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33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1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51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21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09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4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74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68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5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0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5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909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988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