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157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077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829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810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318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25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858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35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225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027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624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521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994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05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300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825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679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