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26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4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45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520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84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7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84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77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59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7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97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22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