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021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494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63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297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32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752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641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81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645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843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638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426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910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517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184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