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108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222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632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227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293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036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16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66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332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645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923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78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683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172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985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319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729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