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0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49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34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4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23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39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95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38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15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081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57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661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980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35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4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