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958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35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35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32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186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56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52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66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316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62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72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928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0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74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93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706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