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375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275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13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71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789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5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660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661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904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070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009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158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183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