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952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975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959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607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249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431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82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663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603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484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114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10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354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637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731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