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725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2490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5522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9216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1946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6477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2292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3203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7867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3884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661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362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9866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