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152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183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79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24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03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217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943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01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026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38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352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673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63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462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396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604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73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