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86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38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312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39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2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74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78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75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167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7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21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99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292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43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122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