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809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95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003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088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526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814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668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683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331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978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767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33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405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443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522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