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852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395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079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005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011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566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407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086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501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525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309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076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845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