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9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42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569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660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7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88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62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8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76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99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5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4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076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93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6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170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86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