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106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451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827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3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572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808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413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15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249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748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83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236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961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212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54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587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441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