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510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144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40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654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40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324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284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16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52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320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348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64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892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