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354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721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353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325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930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165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028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200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058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417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759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852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533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04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096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