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691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602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73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032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795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689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280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814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0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345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559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032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630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