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62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7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94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4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32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62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13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97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1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107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81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9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1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95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